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GB" w:eastAsia="bg-BG"/>
        </w:rPr>
      </w:pPr>
      <w:r>
        <w:rPr>
          <w:sz w:val="20"/>
          <w:szCs w:val="20"/>
          <w:lang w:val="bg-BG" w:eastAsia="bg-BG"/>
        </w:rPr>
        <w:t xml:space="preserve">Приложение </w:t>
      </w:r>
      <w:r>
        <w:rPr>
          <w:sz w:val="20"/>
          <w:szCs w:val="20"/>
          <w:lang w:val="en-GB" w:eastAsia="bg-BG"/>
        </w:rPr>
        <w:t>6</w:t>
      </w:r>
    </w:p>
    <w:p>
      <w:pPr>
        <w:pStyle w:val="Normal"/>
        <w:rPr>
          <w:sz w:val="20"/>
          <w:szCs w:val="20"/>
          <w:lang w:val="en-GB" w:eastAsia="bg-BG"/>
        </w:rPr>
      </w:pPr>
      <w:r>
        <w:rPr>
          <w:sz w:val="20"/>
          <w:szCs w:val="20"/>
          <w:lang w:val="en-GB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един краен срок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BG 06RDNP001-19….. МИГ –Община Марица - Мярка М4.2 „Инвестиции в преработка/маркетинг на селскостопански продукти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601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ритерии за оценка на проектните предло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Точки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1. Проектът предвижда въвеждане на нови и енергоспестяващи технологии 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овации в хранително-вкусовата промишленос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Инвестициите водят до повишаване на енергийна ефективност минимум с 10% н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ектът е иновативен з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17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включва действия за опазване на околната сре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val="bg-BG" w:eastAsia="bg-BG"/>
              </w:rPr>
              <w:t>до 10т.</w:t>
            </w:r>
          </w:p>
        </w:tc>
      </w:tr>
      <w:tr>
        <w:trPr>
          <w:trHeight w:val="3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до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над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8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3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предвижда инвестиции за развитие производството на крайн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дукти от местни и родни суровини, включващо къси вериги на достав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eastAsia="bg-BG"/>
              </w:rPr>
              <w:t xml:space="preserve">до </w:t>
            </w: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 между 30 –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10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над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4.</w:t>
            </w:r>
            <w:r>
              <w:rPr>
                <w:sz w:val="22"/>
                <w:szCs w:val="22"/>
                <w:lang w:eastAsia="bg-BG"/>
              </w:rPr>
              <w:t xml:space="preserve"> Проектът насърчава кооперирането, като представлява съвмест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инвестиция между земеделски производители – доставчици в предприятиет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или земеделските производители притежават дял в изгражданото предприят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bg-BG"/>
              </w:rPr>
              <w:t>-между 5 –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bg-BG"/>
              </w:rPr>
              <w:t>-над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1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. Проектът осигурява устойчива заетост н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</w:t>
            </w:r>
            <w:r>
              <w:rPr>
                <w:sz w:val="22"/>
                <w:szCs w:val="22"/>
                <w:lang w:eastAsia="bg-BG"/>
              </w:rPr>
              <w:t>0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Нови предпри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до 2 нови работни места 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√ </w:t>
            </w:r>
            <w:r>
              <w:rPr>
                <w:sz w:val="22"/>
                <w:szCs w:val="22"/>
                <w:lang w:eastAsia="bg-BG"/>
              </w:rPr>
              <w:t>над 2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минимум 2 нови работни места за представители на местните уязвими групи-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до 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ъществуващи предприятия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1 ново работно място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2 и повече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минимум 2 нови работни места за представители на местните уязвими групи – 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о 5 т.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. Оценка на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0</w:t>
            </w:r>
            <w:r>
              <w:rPr>
                <w:sz w:val="22"/>
                <w:szCs w:val="22"/>
                <w:lang w:eastAsia="bg-BG"/>
              </w:rPr>
              <w:t>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 xml:space="preserve">Опит на бенефициента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едприятието е съществуващо и има доказан положителен финансов резултат з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оследните 3 год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Наличие на осигурено финансиране за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аличие на документи, доказващи възможност да се финансира инвестиция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70</w:t>
            </w:r>
            <w:r>
              <w:rPr>
                <w:b/>
                <w:sz w:val="22"/>
                <w:szCs w:val="22"/>
                <w:lang w:eastAsia="bg-BG"/>
              </w:rPr>
              <w:t xml:space="preserve"> т.</w:t>
            </w:r>
          </w:p>
        </w:tc>
      </w:tr>
    </w:tbl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numPr>
          <w:ilvl w:val="0"/>
          <w:numId w:val="1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носно Критерий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bg-BG"/>
        </w:rPr>
        <w:t xml:space="preserve"> „Проектът предвижда въвеждане на нови и енергоспестяващи технологии 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bg-BG"/>
        </w:rPr>
        <w:t>иновации в хранително-вкусовата промишленост“  -  кандидатът може да получи точки по двата подкритерия: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bg-BG"/>
        </w:rPr>
        <w:t xml:space="preserve">- По подкритерий „Инвестициите водят до повишаване на енергийна ефективност на предприятието минимум с 10%“ кандидатът ще получи 5т. ако предвидените инвестиции водят до повишаване на енергийната ефективност на предприятието минимум с 10%. </w:t>
      </w:r>
    </w:p>
    <w:p>
      <w:pPr>
        <w:pStyle w:val="Footnote"/>
        <w:ind w:firstLine="284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№ Е-РД-04-05 от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 (ДВ, бр. 81 от 2016 г.), изготвени от правоспособни лица, вписани в публичния регистър по чл.60, ал.1 от Закона за енергийна ефективност (ЗЕЕ</w:t>
      </w:r>
      <w:r>
        <w:rPr>
          <w:sz w:val="24"/>
          <w:szCs w:val="24"/>
          <w:lang w:val="en-GB"/>
        </w:rPr>
        <w:t>)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en-GB"/>
        </w:rPr>
        <w:t>- По подкритерий „</w:t>
      </w:r>
      <w:r>
        <w:rPr/>
        <w:t xml:space="preserve"> </w:t>
      </w:r>
      <w:r>
        <w:rPr>
          <w:sz w:val="24"/>
          <w:szCs w:val="24"/>
          <w:lang w:val="en-GB"/>
        </w:rPr>
        <w:t xml:space="preserve">Проектът е иновативен за територията на МИГ “ кандидатът ще получи 5т. ако предвидените инвестиции са за иновации. </w:t>
      </w:r>
    </w:p>
    <w:p>
      <w:pPr>
        <w:pStyle w:val="Footnote"/>
        <w:ind w:firstLine="284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За доказване на съответствие с подкритерия кандидатът представя Удостоверение за ползван патент и/или удостоверение за полезен модел, издадено в рамките на две години преди датата на подаване на проектното предложен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bg-BG"/>
        </w:rPr>
        <w:t>Относно Критерий</w:t>
      </w:r>
      <w:r>
        <w:rPr>
          <w:lang w:val="en-GB"/>
        </w:rPr>
        <w:t xml:space="preserve"> 2</w:t>
      </w:r>
      <w:r>
        <w:rPr>
          <w:lang w:val="bg-BG"/>
        </w:rPr>
        <w:t xml:space="preserve"> „Проектът включва действия за опазване на околната среда“ -  кандидатът ще получи 5т. ако до 50% от предвидените инвестиции са за опазване на околната среда. В случай, че над 50% от предвидените в проектното предложение инвестиции са за опазване на околната среда, кандидатът ще получи 10т.</w:t>
      </w:r>
    </w:p>
    <w:p>
      <w:pPr>
        <w:pStyle w:val="Normal"/>
        <w:ind w:firstLine="284"/>
        <w:jc w:val="both"/>
        <w:rPr>
          <w:lang w:val="en-GB"/>
        </w:rPr>
      </w:pPr>
      <w:r>
        <w:rPr>
          <w:lang w:val="bg-BG"/>
        </w:rPr>
        <w:t>За доказване на съответствието кандидатът представя</w:t>
      </w:r>
      <w:r>
        <w:rPr>
          <w:lang w:val="en-GB"/>
        </w:rPr>
        <w:t xml:space="preserve"> </w:t>
      </w:r>
      <w:r>
        <w:rPr>
          <w:lang w:val="bg-BG"/>
        </w:rPr>
        <w:t>Становище, издадено от правоспособно лице, от което да е видно кои от инвестициите в проекта са свързани с опазване на компонентите на околната среда и какъв процент от инвестициите по проекта представляват те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 xml:space="preserve">Относно Критерий </w:t>
      </w:r>
      <w:r>
        <w:rPr>
          <w:lang w:val="en-GB"/>
        </w:rPr>
        <w:t xml:space="preserve">3 </w:t>
      </w:r>
      <w:r>
        <w:rPr>
          <w:lang w:val="bg-BG"/>
        </w:rPr>
        <w:t xml:space="preserve">„Проектът предвижда инвестиции за развитие производството на крайни продукти от местни и родни суровини, включващо къси вериги на доставки -  кандидатът ще получи 10 точки, ако в бизнес плана се предвижда между 30 – 70% от суровините да бъдат от местни и регионални доставчици. В случай, че в бизнес плана се предвижда над 70% от суровиите да бъдат от местни и регионални доставчици проектното предложение ще получи 20точки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Кандидатът следва да представи Предварителни или окончателни договори с описани вид, количества и цени на основните суровини като доказателство за това какъв % от суровините ще бъдат от местни и регионални доставчици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4 „Проектът насърчава кооперирането, като представлява съвместна инвестиция между земеделски производители – доставчици в предприятието или земеделските производители притежават дял в изгражданото предприятие“ - кандидатът ще получи 5точки ако</w:t>
      </w:r>
      <w:r>
        <w:rPr/>
        <w:t xml:space="preserve"> </w:t>
      </w:r>
      <w:r>
        <w:rPr>
          <w:lang w:val="bg-BG"/>
        </w:rPr>
        <w:t>в бизнес плана е предвидено предприятието на кандидата да преработва минимум 50% суровини (земеделски продукти) доставени от членовете на групата/организация на производители или на предприятието, притежаващи между 5-20% от дяловете в предприятието. В случай че в бизнес плана е предвидено предприятието на кандидата да преработва минимум 50% суровини (земеделски продукти) доставени от членовете на групата/организация на производители или на предприятието, притежаващи  над 20% от дяловете в предприятието, кандидатът ще получи 10 точки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Кандидатът следва да представи Предварителни или окончателни договори с описани вид, количества и цени на основните суровини  или декларация по образец (Приложение № 20 към Условията за кандидатстване) като доказателство за това какъв % от суровините ще бъдат доставени от  членовете на групата/организация на производители или на предприятието,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, окомплектовани с регистрационни карти, издадена по реда на наредбата по § 4 ЗПЗП , и анкетни формуляри към тях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5 „Проектът осигурява устойчива заетост на територията на МИГ“ – В резултат от изпълнението на проекта, в Бизнес плана - Таблица Б2 "Заетост", кандидатът  предвижда разкриване и поддържане на нови работни места. За създадено ново работно място се признава увеличението на броя на средносписъчния персонал на предприятието, наличен към предходната на кандидатстването година, като това увеличение е най-малко 1бр. - целогодишно, по трудово правоотношение, на 8 часа работно време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предприятие създаде до 2 нови работни места ще получи 3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над 2 нови работни места ще получи 5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минимум 2 нови работни места за представители на местните уязвими групи ще получи 5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аксималният брой точки, които кандидат – ново предприятие може да получи е 5 точки. 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1 ново работно място ще получи 3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2 и повече нови работни места ще получи 5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минимум 2 нови работни места за представители на местните уязвими групи ще получи 5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ксималният брой точки, които кандидат – съществуващо предприятие може да получи е 5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етнически малцинств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в активна възра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млади хора до 29г.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нетрудоспособни и хора с увреждания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самотни родители;</w:t>
        <w:tab/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ногодетни семейства с 3 и повече дец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хора с ограничен достъп до публични услуги;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ладежи с увреждания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firstLine="567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да получи точки за създадени работни места за представители на местните уязвими групи</w:t>
      </w:r>
      <w:r>
        <w:rPr>
          <w:rStyle w:val="FootnoteCharacters"/>
          <w:rStyle w:val="FootnoteAnchor"/>
          <w:i/>
          <w:color w:val="000000"/>
          <w:lang w:val="bg-BG"/>
        </w:rPr>
        <w:footnoteReference w:id="3"/>
      </w:r>
      <w:r>
        <w:rPr>
          <w:i/>
          <w:color w:val="000000"/>
          <w:lang w:val="bg-BG"/>
        </w:rPr>
        <w:t>, кандидатът трябва да е описал във Формуляра за кандидатстване за кои от представителите на посочените уязвими групи предвижда да създаде заетост. Кандидатът трябва да е определил количествено работните места за представители на местните уязвими групи, които предвижда да създаде в резултат на реализация на дейностите по проекта.</w:t>
      </w:r>
    </w:p>
    <w:p>
      <w:pPr>
        <w:pStyle w:val="Footnote"/>
        <w:ind w:firstLine="567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За доказване на съответствието с Критерий 5 „Проектът осигурява устойчива заетост на територията на МИГ“, източник на данните за броя работни места на трудово правоотношение, които ще бъдат разкрити в резултат от реализация на дейностите по проекта са: таблица Б2 "Заетост" от бизнес плана; приложен Отчет за заетите лица, средствата за работна заплата и други разходи за труд за предходната спрямо кандидатстването календарна година (част от годишния отчет за дейността на нефинансовите предприятия, съставящи баланс), заверен от НСИ / Справка 2.“Заети лица“ за предходната спрямо кандидатстването календарна година (част от годишния отчет за дейността на нефинансовите предприятия, несъставящи баланс),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; раздел „Индикатори” от Формуляр за кандидатстване в ИСУН 2020 и Формуляра за мониторинг - Приложение № 13 от Документи за кандидатстване. Данните в посочените документи следва да са идентични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  <w:t>Съответствието с критерия подлежи на проверка в целия период на мониторинг!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 xml:space="preserve">В резултат от изпълнението на проекта, в бизнес плана – таблица Б2 "Заетост", кандидатът следва да предвиди поддържане на съществуващите и/или разкриване и поддържане на нови работни места – целогодишно, по трудово правоотношение, на пълно работно време - 8 часа.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>Задължението за поддържане на заявения брой работни места се вписва в административния договор за отпускане на безвъзмездна финансова помощ.   Кандидатите са длъжни да запазят средносписъчния брой на персонала, за който поемат задължение да поддържат, съгласно таблица Б2 „Заетост“ от бизнес плана,</w:t>
      </w:r>
      <w:r>
        <w:rPr/>
        <w:t xml:space="preserve"> </w:t>
      </w:r>
      <w:r>
        <w:rPr>
          <w:rFonts w:eastAsia="Calibri"/>
          <w:lang w:val="bg-BG"/>
        </w:rPr>
        <w:t>за периода на мониторинг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тносно Критерий 6 „Оценка на кандидата“ -  кандидатът може да получи точки по двата подкритерия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 подкритерий „Опит на бенефициента“ кандидатът ще получи 5 точки, ако предприятието е съществуващо и има доказан положителен финансов резултат за последните 3 години.“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За доказване на съответствие с подкритерия кандидатът представя Отчет за приходи и разходи за три поредни години преди годината на кандидатстване, заверен от НСИ.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bg-BG"/>
        </w:rPr>
        <w:t>- По подкритерий „Наличие на осигурено финансиране за проекта“ кандидатът ще получи 5 точки в случай, че представи документи, доказващи възможност да се финансира инвестицията. Осигуреното финансиране трябва да е за цялата стойност на проектното предложение, в това число и за разходите, свързани с проекта в случай, че същите не са платени от кандидата преди подаване на проектното предложение – например за консултантски услуги</w:t>
      </w:r>
      <w:r>
        <w:rPr>
          <w:lang w:val="en-GB"/>
        </w:rPr>
        <w:t>.</w:t>
      </w:r>
    </w:p>
    <w:p>
      <w:pPr>
        <w:pStyle w:val="Footnote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260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"</w:t>
      </w:r>
      <w:r>
        <w:rPr>
          <w:i/>
          <w:lang w:val="bg-BG"/>
        </w:rPr>
        <w:t>Ново</w:t>
      </w:r>
      <w:r>
        <w:rPr>
          <w:i/>
        </w:rPr>
        <w:t xml:space="preserve"> предприяти</w:t>
      </w:r>
      <w:r>
        <w:rPr>
          <w:i/>
          <w:lang w:val="bg-BG"/>
        </w:rPr>
        <w:t>е</w:t>
      </w:r>
      <w:r>
        <w:rPr>
          <w:i/>
        </w:rPr>
        <w:t xml:space="preserve">" </w:t>
      </w:r>
      <w:r>
        <w:rPr>
          <w:i/>
          <w:lang w:val="bg-BG"/>
        </w:rPr>
        <w:t xml:space="preserve">е </w:t>
      </w:r>
      <w:r>
        <w:rPr>
          <w:i/>
        </w:rPr>
        <w:t>предприяти</w:t>
      </w:r>
      <w:r>
        <w:rPr>
          <w:i/>
          <w:lang w:val="bg-BG"/>
        </w:rPr>
        <w:t>е</w:t>
      </w:r>
      <w:r>
        <w:rPr>
          <w:i/>
        </w:rPr>
        <w:t>, за ко</w:t>
      </w:r>
      <w:r>
        <w:rPr>
          <w:i/>
          <w:lang w:val="bg-BG"/>
        </w:rPr>
        <w:t>е</w:t>
      </w:r>
      <w:r>
        <w:rPr>
          <w:i/>
        </w:rPr>
        <w:t xml:space="preserve">то са изтекли до 12 месеца от вписването </w:t>
      </w:r>
      <w:r>
        <w:rPr>
          <w:i/>
          <w:lang w:val="bg-BG"/>
        </w:rPr>
        <w:t>му</w:t>
      </w:r>
      <w:r>
        <w:rPr>
          <w:i/>
        </w:rPr>
        <w:t xml:space="preserve"> в регистър БУЛСТАТ</w:t>
      </w:r>
      <w:r>
        <w:rPr>
          <w:i/>
          <w:lang w:val="bg-BG"/>
        </w:rPr>
        <w:t xml:space="preserve"> към датата на подаване на проектното предложение</w:t>
      </w:r>
      <w:r>
        <w:rPr>
          <w:i/>
        </w:rPr>
        <w:t>.</w:t>
      </w:r>
    </w:p>
  </w:footnote>
  <w:footnote w:id="3"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0"/>
          <w:szCs w:val="20"/>
          <w:lang w:val="bg-BG"/>
        </w:rPr>
        <w:t>В случай на одобрение на проектното предложение и сключване на договор за безвъзмездна финансова помощ,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(например ТЕЛК/НЕЛК или медицинска експертиза, удостоверение за регистрация в ДБТ „Марица“, декларация от работник -самотен родител,  декларация от работник –родител с 3 и повече деца  и др.).</w:t>
      </w:r>
    </w:p>
    <w:p>
      <w:pPr>
        <w:pStyle w:val="Footnote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702425" cy="140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0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5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2"/>
                            <w:gridCol w:w="2622"/>
                            <w:gridCol w:w="3038"/>
                            <w:gridCol w:w="2533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6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791335" cy="733425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49" r="-2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335" cy="733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77950" cy="49974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499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555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pacing w:val="3"/>
                                    <w:szCs w:val="20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eastAsia="bg-BG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0.9pt;mso-wrap-distance-left:7.05pt;mso-wrap-distance-right:7.05pt;mso-wrap-distance-top:0pt;mso-wrap-distance-bottom:0pt;margin-top:49.55pt;mso-position-vertical-relative:page;margin-left:-34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5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2"/>
                      <w:gridCol w:w="2622"/>
                      <w:gridCol w:w="3038"/>
                      <w:gridCol w:w="2533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6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791335" cy="733425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0" t="-49" r="-2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33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7950" cy="49974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49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555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3"/>
                              <w:szCs w:val="20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eastAsia="bg-BG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ен текст Знак"/>
    <w:qFormat/>
    <w:rPr>
      <w:sz w:val="24"/>
      <w:szCs w:val="24"/>
      <w:lang w:val="en-US"/>
    </w:rPr>
  </w:style>
  <w:style w:type="character" w:styleId="Style20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21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3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2:00Z</dcterms:created>
  <dc:creator>Zori</dc:creator>
  <dc:description/>
  <cp:keywords/>
  <dc:language>en-US</dc:language>
  <cp:lastModifiedBy>MIG-Maritsa</cp:lastModifiedBy>
  <cp:lastPrinted>2019-11-05T08:36:00Z</cp:lastPrinted>
  <dcterms:modified xsi:type="dcterms:W3CDTF">2020-09-14T11:26:00Z</dcterms:modified>
  <cp:revision>18</cp:revision>
  <dc:subject/>
  <dc:title>                                                                  </dc:title>
</cp:coreProperties>
</file>